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/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Բժշկական թթվածն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օգոստոսի 24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22-1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                  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հոկտեմբե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4,320,000 (չորս միլիոն երեք հարյուր քսան հազար) ՀՀ դրամ, ներառյալ ԱԱՀ-ն</w:t>
      </w:r>
      <w:r>
        <w:rPr>
          <w:rFonts w:cs="GHEA Grapalat" w:ascii="GHEA Grapalat" w:hAnsi="GHEA Grapalat"/>
          <w:b/>
          <w:i/>
          <w:sz w:val="19"/>
          <w:szCs w:val="19"/>
          <w:lang w:val="es-ES"/>
        </w:rPr>
        <w:t>,</w:t>
      </w:r>
      <w:r>
        <w:rPr>
          <w:rFonts w:cs="Sylfaen" w:ascii="GHEA Grapalat" w:hAnsi="GHEA Grapalat"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 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(Ձեռք բերվող ապրանքները ներառված են ՀՀ կառավարության 30.12.2020թ. N2215-Ն որոշման մեջ: Ծանուցում`  N52-ՊՆ, 29.09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-21-9/22-2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-21-9/22-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8"/>
          <w:szCs w:val="16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8"/>
          <w:szCs w:val="16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98"/>
        <w:gridCol w:w="645"/>
        <w:gridCol w:w="778"/>
        <w:gridCol w:w="1536"/>
        <w:gridCol w:w="1658"/>
        <w:gridCol w:w="4545"/>
      </w:tblGrid>
      <w:tr>
        <w:trPr>
          <w:trHeight w:val="66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289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6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454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Մատակարարումը`  ըստ պատասխանատու ստորաբաժանման կողմից ներկայացված հայտերի, բայց ոչ ուշ քան  01.12.2021թ.</w:t>
            </w:r>
          </w:p>
        </w:tc>
      </w:tr>
      <w:tr>
        <w:trPr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Թթվածին բժշկական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հատ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,5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2880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4,320,000</w:t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1,5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 xml:space="preserve">-21-9/22-1 պայմանագրին </w:t>
      </w: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3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406"/>
        <w:gridCol w:w="1176"/>
        <w:gridCol w:w="1474"/>
        <w:gridCol w:w="4419"/>
      </w:tblGrid>
      <w:tr>
        <w:trPr>
          <w:trHeight w:val="5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գին /ՀՀ դրամ/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Վճարումը նախատեսվում է իրականացնել 2021թ.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4-րդ եռամսյակ, բայց ոչ ուշ քան 10.12.2021թ.</w:t>
            </w:r>
          </w:p>
        </w:tc>
      </w:tr>
      <w:tr>
        <w:trPr>
          <w:trHeight w:val="5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hy-AM"/>
              </w:rPr>
              <w:t>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hy-AM"/>
              </w:rPr>
              <w:t>Թթվածին v03an01/ Թթվածին բժշկական/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hy-AM"/>
              </w:rPr>
              <w:t>33691141/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4,320,0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  <w:t>4,320,0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10-14T17:19:00Z</cp:lastPrinted>
  <dcterms:modified xsi:type="dcterms:W3CDTF">2021-10-15T01:19:00Z</dcterms:modified>
  <cp:revision>98</cp:revision>
  <dc:subject/>
  <dc:title>                                        Ð²Úî²ð²ðàôÂÚàôÜ ´²ò  ÀÜÂ²ò²Î²ðàì  ÜàôØ   Î²î²ðºÈàô  Ø²êÆÜ</dc:title>
</cp:coreProperties>
</file>